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377"/>
        <w:gridCol w:w="3659"/>
        <w:gridCol w:w="360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y.o man admitted for </w:t>
            </w:r>
            <w:r>
              <w:rPr>
                <w:u w:val="single"/>
              </w:rPr>
              <w:t>fever</w:t>
            </w:r>
            <w:r>
              <w:rPr/>
              <w:t xml:space="preserve">, </w:t>
            </w:r>
            <w:r>
              <w:rPr>
                <w:u w:val="single"/>
              </w:rPr>
              <w:t>nonproductive cough</w:t>
            </w:r>
            <w:r>
              <w:rPr/>
              <w:t xml:space="preserve">, </w:t>
            </w:r>
            <w:r>
              <w:rPr>
                <w:u w:val="single"/>
              </w:rPr>
              <w:t>progressive SOB</w:t>
            </w:r>
            <w:r>
              <w:rPr/>
              <w:t xml:space="preserve">, and fatigue for 2 wks. </w:t>
            </w:r>
            <w:r>
              <w:rPr>
                <w:u w:val="single"/>
              </w:rPr>
              <w:t>HIV+</w:t>
            </w:r>
            <w:r>
              <w:rPr/>
              <w:t xml:space="preserve"> (2 yrs), hxt of thrush.  Stopped taking anti-HIV drugs several months ago d/t intolerance and has progressed to </w:t>
            </w:r>
            <w:r>
              <w:rPr>
                <w:u w:val="single"/>
              </w:rPr>
              <w:t>AIDS</w:t>
            </w:r>
            <w:r>
              <w:rPr/>
              <w:t>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s/Sympto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/>
              <w:t>T 39.3, P115, R38, BP 124/80</w:t>
            </w:r>
          </w:p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/>
              <w:t>Appeared ill and cachectic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b/>
                <w:b/>
              </w:rPr>
            </w:pPr>
            <w:r>
              <w:rPr/>
              <w:t xml:space="preserve">Chest X-ray showed </w:t>
            </w:r>
            <w:r>
              <w:rPr>
                <w:u w:val="single"/>
              </w:rPr>
              <w:t>bilateral air-space consolidation with interstitial and alveolar markings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>
                <w:u w:val="single"/>
              </w:rPr>
              <w:t>Thrush</w:t>
            </w:r>
            <w:r>
              <w:rPr/>
              <w:t xml:space="preserve"> present</w:t>
            </w:r>
          </w:p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/>
              <w:t>Mild crackles bilaterally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CD4: 80/μL !!!!</w:t>
            </w:r>
          </w:p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>
                <w:u w:val="single"/>
              </w:rPr>
              <w:t>Methenamine</w:t>
            </w:r>
            <w:r>
              <w:rPr/>
              <w:t xml:space="preserve"> silver stain or direct fluorescence Ab stain of bronchoalveolar lavag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of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Pneumocystis jiroveci (Pneumocystis pneumonia</w:t>
            </w:r>
            <w:r>
              <w:rPr/>
              <w:t>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ure to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iquitous.  Environmental and person to person transmission are possible.  Most individuals are colonized and have Ab’s by age 5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hology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portuni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t adheres via fibronectin and glycoproteins to type I pneumocytes.  In normal individuals, alveolar macrophages ingest and kill i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ease develops from reactivation of latent infection in the immunocompromis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he cysts rupture after activation and trophozoites fill the alveoli.  HIV alters the receptor mediated binding and phagocytosis of P. jiroveci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y do not invade cells, but remain extracellula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basement membrane damage changes alveolar capillary permeability, leading to deficiency of surfactant secretion resulting in a ventilation/perfusion mismatc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foamy exudate develops in the alveoli and interstitial pathology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and placement into biological subse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nce thought to be a protozoon, is now thought a </w:t>
            </w:r>
            <w:r>
              <w:rPr>
                <w:u w:val="single"/>
              </w:rPr>
              <w:t>fungu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Has a small trophic form and a larger </w:t>
            </w:r>
            <w:r>
              <w:rPr>
                <w:u w:val="single"/>
              </w:rPr>
              <w:t>cyst</w:t>
            </w:r>
            <w:r>
              <w:rPr/>
              <w:t xml:space="preserve">, which has a thick cell wall and contains up to </w:t>
            </w:r>
            <w:r>
              <w:rPr>
                <w:u w:val="single"/>
              </w:rPr>
              <w:t>8 intracystic sporozoites</w:t>
            </w:r>
            <w:r>
              <w:rPr/>
              <w:t>.  Little is know of its metabolis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agnosed by cytologic exam of sputum specimens or bronchoalveolar lavage using Giemsa and silver stains.  Also direct immunofluorescence using monoclonal antibodies is possible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ceptibility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D4 &lt; 20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tm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igh dose TMP-SMX.  Alternatives include IV pentamidine, trimethodprim plus dapsone or atovaquone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atients with AIDS are given oral TMP-SMX, dapsone, or aerosolized pentamidine as prophylaxis to prevent endogenous reactivation.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lieve immunosuppression with anti-retroviral therapy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rimina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ryptococcus neoformans, CMV, Histoplasma capsulatum, Mycoplasma (or other atypical pneumonias), Nocardia, Respiratory viruses, TB, other typical LRT bacterial pathogens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TB should always be considered in HIV+ patients.  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Pneumocystis should be considered with CD4 counts &lt;200.  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Fungi and common LRT pathogens are common in HIV.  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CMV would usually occur at lower CD4 counts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ASE #22 / </w:t>
    </w:r>
    <w:r>
      <w:rPr>
        <w:i/>
      </w:rPr>
      <w:t>Pneumocystis jirove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27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Arial Unicode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16:00Z</dcterms:created>
  <dc:creator>wc wc</dc:creator>
  <dc:description/>
  <cp:keywords/>
  <dc:language>en-US</dc:language>
  <cp:lastModifiedBy>dsmith49</cp:lastModifiedBy>
  <dcterms:modified xsi:type="dcterms:W3CDTF">2008-10-31T18:55:00Z</dcterms:modified>
  <cp:revision>6</cp:revision>
  <dc:subject/>
  <dc:title>Patient</dc:title>
</cp:coreProperties>
</file>